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ЕРАТУРНОЕ ЧТЕНИЕ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2929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Г.Юдин. «Почему «А» первая». Буквы как сказочные гер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2929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Самостоятельное чтение. И.Гамазкова. «Живая азбу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2929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Т.Коти. «Катя и букв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292929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92929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2929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«Лиса, заяц и петух». Русская народная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. Л.Пантелеев. «Двелягу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2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6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6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 xml:space="preserve">«Маленькие и большие секреты страны Литературии». Представление о народной и авторской сказ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  <w:t>«Лиса и рак», «Лисица». (Практическое сравнение художественного текста с научно-познавательным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2929"/>
                <w:lang w:eastAsia="en-US"/>
              </w:rPr>
            </w:pPr>
            <w:r>
              <w:rPr>
                <w:rFonts w:cs="Times New Roman" w:ascii="Times New Roman" w:hAnsi="Times New Roman"/>
                <w:color w:val="292929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9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9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4:00Z</dcterms:created>
  <dc:creator>директор</dc:creator>
  <dc:description/>
  <dc:language>en-US</dc:language>
  <cp:lastModifiedBy>директор</cp:lastModifiedBy>
  <dcterms:modified xsi:type="dcterms:W3CDTF">2020-04-01T06:24:00Z</dcterms:modified>
  <cp:revision>1</cp:revision>
  <dc:subject/>
  <dc:title/>
</cp:coreProperties>
</file>